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Esecuzione di tutti i lavori e forniture necessari per la realizzazione dell’intervento “SOTTOPASSO AL KM. (21+120) DELLA EX S.S. 10 “PADANA INFERIORE” (gara 12-2012)</w:t>
      </w:r>
    </w:p>
    <w:p>
      <w:pPr>
        <w:pStyle w:val="Normal"/>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1T14:56:00Z</cp:lastPrinted>
  <dcterms:modified xsi:type="dcterms:W3CDTF">2012-11-09T10:17:00Z</dcterms:modified>
  <cp:revision>235</cp:revision>
  <dc:subject/>
  <dc:title/>
</cp:coreProperties>
</file>